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a operativní zálohy, a průměrné stáří vozidel (včetně vozidel provozní a operativ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Ve stanoveném období na spojích vybraných objednatelem dopravce nezajistil možnost přepravy jízdních ko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.4; 2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" w:ascii="Calibri" w:hAnsi="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5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předprodejních a informačních kancelář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kdykoliv během dn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stanovené otevírací doby po celý de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rozsahu požadovaného portfolia služeb (vyjma kategorie – ostatní služby cestujícím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respektování zákaznického přístupu vůči veřejnosti – arogantní a hrubé jedná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>
          <w:trHeight w:val="42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kvalifikovaný, řádně neproškolený, či nevybavený servisní personá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10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45:00Z</dcterms:created>
  <dc:creator>Němec Lukáš Bc.</dc:creator>
  <dc:description/>
  <cp:keywords/>
  <dc:language>en-US</dc:language>
  <cp:lastModifiedBy>Šalandová Veronika Ing.</cp:lastModifiedBy>
  <cp:lastPrinted>2020-03-02T18:17:00Z</cp:lastPrinted>
  <dcterms:modified xsi:type="dcterms:W3CDTF">2024-04-18T10:45:00Z</dcterms:modified>
  <cp:revision>2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